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7.8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</w:rPr>
        <w:t>FEPZ.06.21-IP.01-006/2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Bobko Paulina</cp:lastModifiedBy>
  <dcterms:modified xsi:type="dcterms:W3CDTF">2025-09-23T11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